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 xml:space="preserve">Incat Systems Technical Support Form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(Return to the office nearest yo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ind w:left="72"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cat Systems, an Adaptec Company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        in Europe:</w:t>
        <w:tab/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cat Systems, an Adaptec Company</w:t>
      </w:r>
    </w:p>
    <w:p>
      <w:pPr>
        <w:pStyle w:val="Normal"/>
        <w:spacing w:lineRule="auto" w:line="240"/>
        <w:ind w:left="72"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691, S. Milpitas Blvd</w:t>
        <w:tab/>
        <w:tab/>
        <w:tab/>
        <w:tab/>
        <w:tab/>
        <w:t>Via Carnevali, 109</w:t>
      </w:r>
    </w:p>
    <w:p>
      <w:pPr>
        <w:pStyle w:val="Normal"/>
        <w:spacing w:lineRule="auto" w:line="240"/>
        <w:ind w:left="72"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lpitasl, CA 95035, USA</w:t>
        <w:tab/>
        <w:tab/>
        <w:tab/>
        <w:tab/>
        <w:tab/>
        <w:t>20158 Milano, Italy</w:t>
      </w:r>
    </w:p>
    <w:p>
      <w:pPr>
        <w:pStyle w:val="Normal"/>
        <w:spacing w:lineRule="auto" w:line="240"/>
        <w:ind w:left="72"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hone: + (408) 379-9900</w:t>
        <w:tab/>
        <w:tab/>
        <w:tab/>
        <w:tab/>
        <w:tab/>
        <w:t>Phone: + 39-2-39.31.13.41</w:t>
      </w:r>
    </w:p>
    <w:p>
      <w:pPr>
        <w:pStyle w:val="Normal"/>
        <w:spacing w:lineRule="auto" w:line="240"/>
        <w:ind w:left="72"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ax: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+ (408) 364-6597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Fax: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+ 39-2-39.31.13.74</w:t>
      </w:r>
    </w:p>
    <w:p>
      <w:pPr>
        <w:pStyle w:val="Normal"/>
        <w:spacing w:lineRule="auto" w:line="240"/>
        <w:ind w:left="72"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mpuServe: 74431.2004</w:t>
        <w:tab/>
        <w:tab/>
        <w:tab/>
        <w:tab/>
        <w:tab/>
        <w:t>CompuServe: 100030,302</w:t>
      </w:r>
    </w:p>
    <w:p>
      <w:pPr>
        <w:pStyle w:val="Normal"/>
        <w:spacing w:lineRule="auto" w:line="240"/>
        <w:ind w:left="72"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Please fill in this form completely as possible, so that we have all the information we need to resolve your probl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ab/>
        <w:tab/>
        <w:tab/>
        <w:tab/>
        <w:tab/>
        <w:t>Date: 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Name: 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ompany: 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ddress: 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hone: ______________________</w:t>
        <w:tab/>
        <w:t>Fax: 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-mail: 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OS vers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Windows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3.x</w:t>
        <w:tab/>
        <w:tab/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indows/Workgro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indows 95</w:t>
        <w:tab/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Windows NT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Mac Vers: 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ncat product you are having trouble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asy-CD 95</w:t>
        <w:tab/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asy-CD Pro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asy-CD BackUp</w:t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asy-CD Pro Macinto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asy-CD Pro/MM for Win 3.x</w:t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asy-CD Toolk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ab/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hoto Theatre</w:t>
        <w:tab/>
        <w:tab/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Other: 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Version &amp; build number: 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egistration number: ___________</w:t>
        <w:tab/>
        <w:t>Bought from: 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undled with (CD recorder): ______________________</w:t>
        <w:tab/>
        <w:t>CPU: 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Hard disk on which data to be recor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D resides (make, model, size): 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D-Recorder model: ______________________</w:t>
        <w:tab/>
        <w:t>Firmware revision: 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CSI host adapter: 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ecordable disc brand:</w:t>
        <w:tab/>
        <w:t>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D-ROM drive: 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Software driver for CD-ROM drive: ______________________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(Windows 3.1 &amp; WFW users: Please attach copies of your CONFIG.SYS and AUTOEXEC.BAT files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Problem </w:t>
      </w:r>
      <w:r>
        <w:rPr>
          <w:rFonts w:eastAsia="Times New Roman" w:cs="Times New Roman" w:ascii="Times New Roman" w:hAnsi="Times New Roman"/>
          <w:lang w:val="en-GB"/>
        </w:rPr>
        <w:t>(Please describe here the sequence of events leading up to the problem you are experiencing, including the exact wording of any error messages displayed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8"/>
          <w:szCs w:val="8"/>
          <w:lang w:val="en-GB"/>
        </w:rPr>
      </w:pPr>
      <w:r>
        <w:rPr>
          <w:rFonts w:eastAsia="Times New Roman" w:cs="Times New Roman" w:ascii="Times New Roman" w:hAnsi="Times New Roman"/>
          <w:sz w:val="8"/>
          <w:szCs w:val="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